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radley Hand ITC;Zapfino" w:hAnsi="Bradley Hand ITC;Zapfino" w:cs="Bradley Hand ITC;Zapfino"/>
          <w:sz w:val="40"/>
          <w:szCs w:val="40"/>
        </w:rPr>
      </w:pPr>
      <w:r>
        <w:rPr>
          <w:rFonts w:cs="Bradley Hand ITC;Zapfino" w:ascii="Bradley Hand ITC;Zapfino" w:hAnsi="Bradley Hand ITC;Zapfino"/>
          <w:sz w:val="40"/>
          <w:szCs w:val="40"/>
        </w:rPr>
        <w:t>Persepolis Review</w:t>
        <w:tab/>
        <w:tab/>
        <w:tab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790"/>
        <w:gridCol w:w="1440"/>
        <w:gridCol w:w="1620"/>
        <w:gridCol w:w="1980"/>
        <w:gridCol w:w="1620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ah/ Reza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lamic Rebell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ji’s Famil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la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s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ran a part of this great empir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color w:val="FF0000"/>
                <w:sz w:val="20"/>
                <w:szCs w:val="20"/>
              </w:rPr>
              <w:t>Persia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ar of Islamic Revolution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son government says Uncle Anoosh is executed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Russia Sp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untry Iranians fight in the 1980’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son women cover fac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pitalists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vernment who put Reza in pow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Theocracy of there own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ways education changed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Women or girls had to wear scarfs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The Shah was seen as chosen by God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ways family rebels against Government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They had parties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They imported thing the could not have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Had alcohol 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 pilots from Iran demanded before they would figh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teral translation of word Isla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letariat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vernment who put Shah in power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color w:val="FF0000"/>
                <w:sz w:val="20"/>
                <w:szCs w:val="20"/>
              </w:rPr>
              <w:t>United States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ways modern Islamic men and/ or women rebelled in how they looke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They wore American clothing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They wore hair styles that look like American celebrities</w:t>
            </w:r>
          </w:p>
          <w:p>
            <w:pPr>
              <w:pStyle w:val="Normal"/>
              <w:rPr/>
            </w:pPr>
            <w:r>
              <w:rPr>
                <w:color w:val="FF0000"/>
                <w:sz w:val="20"/>
                <w:szCs w:val="20"/>
              </w:rPr>
              <w:t>Listened to American music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ji was denied this after Iranians take US hostag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fferences between Iran and Iraq armi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person who believes in Isla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slamic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xists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ways government tortured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Urinated on the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Iron there back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Rapped their women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things forbidden by the government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Writing about the revolution 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Wearing Western clothes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Deifying the governme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 happens when mom is attacked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Spit on her and called her a who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w family changed their house during wa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Became more secretive 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Untrusting of others 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beliefs of Muslims from shee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munists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Iran today is the _</w:t>
            </w:r>
            <w:r>
              <w:rPr>
                <w:color w:val="FF0000"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__ largest producer of 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Oil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o were  the Guardians of the Revolution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People assigned to up hold the law who were common citizen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y does dad call Iranians “sheep”?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Because they follow the lead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groups who have attacked Iran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color w:val="FF0000"/>
                <w:sz w:val="20"/>
                <w:szCs w:val="20"/>
              </w:rPr>
              <w:t>Arab Invasion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Mongolian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Modern Imperialist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ber of Muslims in worl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ocrac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adley Hand ITC">
    <w:altName w:val="Zapfino"/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18:34:00Z</dcterms:created>
  <dc:creator>Craig Rush</dc:creator>
  <dc:description/>
  <cp:keywords/>
  <dc:language>en-US</dc:language>
  <cp:lastModifiedBy>admin</cp:lastModifiedBy>
  <dcterms:modified xsi:type="dcterms:W3CDTF">2012-03-15T18:34:00Z</dcterms:modified>
  <cp:revision>2</cp:revision>
  <dc:subject/>
  <dc:title/>
</cp:coreProperties>
</file>